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0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th 9</w:t>
        <w:tab/>
        <w:tab/>
        <w:tab/>
        <w:t>Review A for June Exam</w:t>
        <w:tab/>
        <w:tab/>
        <w:tab/>
        <w:t>Semester 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rPr/>
      </w:pPr>
      <w:r>
        <w:rPr/>
        <w:t>Which is the solution for the equation -16 = x + 4</w:t>
        <w:tab/>
        <w:t>a) -20</w:t>
        <w:tab/>
        <w:tab/>
        <w:t>b) -12</w:t>
        <w:tab/>
        <w:tab/>
        <w:t>c) -4</w:t>
        <w:tab/>
        <w:tab/>
        <w:t>d) -8</w:t>
      </w:r>
    </w:p>
    <w:p>
      <w:pPr>
        <w:pStyle w:val="Normal"/>
        <w:tabs>
          <w:tab w:val="left" w:pos="18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rPr/>
      </w:pPr>
      <w:r>
        <w:rPr/>
        <w:t>Which equation has the solution p = 7?</w:t>
      </w:r>
    </w:p>
    <w:p>
      <w:pPr>
        <w:pStyle w:val="Normal"/>
        <w:tabs>
          <w:tab w:val="left" w:pos="180" w:leader="none"/>
          <w:tab w:val="left" w:pos="720" w:leader="none"/>
        </w:tabs>
        <w:ind w:left="720" w:hanging="360"/>
        <w:rPr/>
      </w:pPr>
      <w:r>
        <w:rPr/>
        <w:tab/>
        <w:t>a) 5p + 6 = -29</w:t>
        <w:tab/>
        <w:tab/>
        <w:t>b) 7p + 1 = 49</w:t>
        <w:tab/>
        <w:tab/>
        <w:t>c) -6p + 8 = -34</w:t>
        <w:tab/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left" w:pos="18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rPr/>
      </w:pPr>
      <w:r>
        <w:rPr/>
        <w:t xml:space="preserve">Which equation does </w:t>
      </w:r>
      <w:r>
        <w:rPr>
          <w:u w:val="single"/>
        </w:rPr>
        <w:t>not</w:t>
      </w:r>
      <w:r>
        <w:rPr/>
        <w:t xml:space="preserve"> have the same solution as the others?</w:t>
      </w:r>
    </w:p>
    <w:p>
      <w:pPr>
        <w:pStyle w:val="Normal"/>
        <w:tabs>
          <w:tab w:val="left" w:pos="180" w:leader="none"/>
          <w:tab w:val="left" w:pos="720" w:leader="none"/>
        </w:tabs>
        <w:ind w:left="720" w:hanging="360"/>
        <w:rPr/>
      </w:pPr>
      <w:r>
        <w:rPr/>
        <w:tab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ab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>c) 3(r + 4) = 24</w:t>
        <w:tab/>
        <w:t>d) 5r – 6 = 19</w:t>
      </w:r>
    </w:p>
    <w:p>
      <w:pPr>
        <w:pStyle w:val="Normal"/>
        <w:tabs>
          <w:tab w:val="left" w:pos="18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rPr/>
      </w:pPr>
      <w:r>
        <w:rPr/>
        <w:t>Solve:  1.2b + 2.b6 = 10.1 – 1.3b</w:t>
        <w:tab/>
        <w:t>a) b = 0.3</w:t>
        <w:tab/>
        <w:t xml:space="preserve">b) b = 3 </w:t>
        <w:tab/>
        <w:t>c) b = -3</w:t>
        <w:tab/>
        <w:tab/>
        <w:t>d) b = -0.3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rPr/>
      </w:pPr>
      <w:r>
        <w:rPr/>
        <w:t xml:space="preserve">Solve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position w:val="-24"/>
        </w:rPr>
        <w:tab/>
      </w:r>
      <w:r>
        <w:rPr/>
        <w:t>a) x = -4</w:t>
        <w:tab/>
        <w:t>b) x = -60</w:t>
        <w:tab/>
        <w:tab/>
        <w:t>c) x = -8</w:t>
        <w:tab/>
        <w:tab/>
        <w:t>d) x = -15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rPr/>
      </w:pPr>
      <w:r>
        <w:rPr/>
        <w:t>For which value of t does 4.5 + t = -9.7?</w:t>
        <w:tab/>
        <w:t>a) 5.2</w:t>
        <w:tab/>
        <w:tab/>
        <w:t>b) -5.2</w:t>
        <w:tab/>
        <w:tab/>
        <w:t>c) -14.2</w:t>
        <w:tab/>
        <w:t>d) 14.2</w:t>
      </w:r>
    </w:p>
    <w:p>
      <w:pPr>
        <w:pStyle w:val="Normal"/>
        <w:tabs>
          <w:tab w:val="left" w:pos="18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rPr/>
      </w:pPr>
      <w:r>
        <w:rPr/>
        <w:t>If 4(y + 7) = -8, which is the value of y + (-6)?</w:t>
        <w:tab/>
        <w:t>a) -9</w:t>
        <w:tab/>
        <w:tab/>
        <w:t>b) -15</w:t>
        <w:tab/>
        <w:tab/>
        <w:t>c) -11</w:t>
        <w:tab/>
        <w:tab/>
        <w:t>d) -5</w:t>
      </w:r>
    </w:p>
    <w:p>
      <w:pPr>
        <w:pStyle w:val="Normal"/>
        <w:tabs>
          <w:tab w:val="left" w:pos="18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rPr/>
      </w:pPr>
      <w:r>
        <w:rPr/>
        <w:t xml:space="preserve">I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 which is the value of x?</w:t>
        <w:tab/>
        <w:tab/>
        <w:t>a) -1</w:t>
        <w:tab/>
        <w:tab/>
        <w:t>b) -2</w:t>
        <w:tab/>
        <w:tab/>
        <w:t>c) -3</w:t>
        <w:tab/>
        <w:tab/>
        <w:t>d) -4</w:t>
      </w:r>
    </w:p>
    <w:p>
      <w:pPr>
        <w:pStyle w:val="Normal"/>
        <w:tabs>
          <w:tab w:val="left" w:pos="18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rPr/>
      </w:pPr>
      <w:r>
        <w:rPr/>
        <w:t>Which equation has the correct solution given?</w:t>
      </w:r>
    </w:p>
    <w:p>
      <w:pPr>
        <w:pStyle w:val="Normal"/>
        <w:tabs>
          <w:tab w:val="left" w:pos="180" w:leader="none"/>
          <w:tab w:val="left" w:pos="720" w:leader="none"/>
        </w:tabs>
        <w:ind w:left="720" w:hanging="360"/>
        <w:rPr/>
      </w:pPr>
      <w:r>
        <w:rPr/>
        <w:tab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ab/>
        <w:tab/>
        <w:t>b) -4b + 2 = -10</w:t>
        <w:tab/>
        <w:t>c) 2c – 6 = -12</w:t>
        <w:tab/>
        <w:t xml:space="preserve">       d) 2(d – 4) = -10</w:t>
      </w:r>
    </w:p>
    <w:p>
      <w:pPr>
        <w:pStyle w:val="Normal"/>
        <w:tabs>
          <w:tab w:val="left" w:pos="180" w:leader="none"/>
          <w:tab w:val="left" w:pos="720" w:leader="none"/>
        </w:tabs>
        <w:ind w:left="720" w:hanging="360"/>
        <w:rPr/>
      </w:pPr>
      <w:r>
        <w:rPr/>
        <w:t xml:space="preserve">           </w:t>
      </w:r>
      <w:r>
        <w:rPr/>
        <w:tab/>
        <w:t xml:space="preserve"> a = -10                          b = 2                          c = -3                         d = 1</w:t>
      </w:r>
    </w:p>
    <w:p>
      <w:pPr>
        <w:pStyle w:val="Normal"/>
        <w:tabs>
          <w:tab w:val="left" w:pos="18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rPr/>
      </w:pPr>
      <w:r>
        <w:rPr>
          <w:lang w:val="en-US"/>
        </w:rPr>
        <w:t>Solve. 6n – 3 &lt; 21</w:t>
        <w:tab/>
        <w:tab/>
        <w:t>a) n &lt; 3</w:t>
        <w:tab/>
        <w:t>b) n &gt; 4</w:t>
        <w:tab/>
        <w:tab/>
        <w:t>c) n &lt; 4</w:t>
        <w:tab/>
        <w:tab/>
        <w:t>d) n &gt; 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rPr/>
      </w:pPr>
      <w:r>
        <w:rPr>
          <w:lang w:val="en-US"/>
        </w:rPr>
        <w:t xml:space="preserve">If -3n + 2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8, which shows the value of n?</w:t>
      </w:r>
    </w:p>
    <w:p>
      <w:pPr>
        <w:pStyle w:val="Normal"/>
        <w:tabs>
          <w:tab w:val="left" w:pos="180" w:leader="none"/>
          <w:tab w:val="left" w:pos="720" w:leader="none"/>
        </w:tabs>
        <w:ind w:left="720" w:hanging="360"/>
        <w:rPr/>
      </w:pPr>
      <w:r>
        <w:rPr>
          <w:lang w:val="en-US"/>
        </w:rPr>
        <w:tab/>
        <w:t xml:space="preserve">a) n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2</w:t>
        <w:tab/>
        <w:tab/>
        <w:t xml:space="preserve">b) n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2</w:t>
        <w:tab/>
        <w:tab/>
        <w:t xml:space="preserve">c) n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-2</w:t>
        <w:tab/>
        <w:t xml:space="preserve">d) n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-2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80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076700</wp:posOffset>
            </wp:positionH>
            <wp:positionV relativeFrom="paragraph">
              <wp:posOffset>-247650</wp:posOffset>
            </wp:positionV>
            <wp:extent cx="1876425" cy="800100"/>
            <wp:effectExtent l="0" t="0" r="0" b="0"/>
            <wp:wrapSquare wrapText="bothSides"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Which inequation represents the graph?   </w:t>
      </w:r>
    </w:p>
    <w:p>
      <w:pPr>
        <w:pStyle w:val="Normal"/>
        <w:tabs>
          <w:tab w:val="left" w:pos="180" w:leader="none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180" w:leader="none"/>
          <w:tab w:val="left" w:pos="720" w:leader="none"/>
        </w:tabs>
        <w:ind w:left="1080" w:hanging="360"/>
        <w:rPr>
          <w:lang w:val="en-US"/>
        </w:rPr>
      </w:pPr>
      <w:r>
        <w:rPr>
          <w:lang w:val="en-US"/>
        </w:rPr>
        <w:t>a) n &lt; - 3</w:t>
        <w:tab/>
        <w:tab/>
        <w:t xml:space="preserve">b) n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- 3</w:t>
        <w:tab/>
        <w:tab/>
      </w:r>
    </w:p>
    <w:p>
      <w:pPr>
        <w:pStyle w:val="Normal"/>
        <w:tabs>
          <w:tab w:val="left" w:pos="180" w:leader="none"/>
          <w:tab w:val="left" w:pos="720" w:leader="none"/>
        </w:tabs>
        <w:ind w:left="1080" w:hanging="360"/>
        <w:rPr>
          <w:lang w:val="en-US"/>
        </w:rPr>
      </w:pPr>
      <w:r>
        <w:rPr>
          <w:lang w:val="en-US"/>
        </w:rPr>
        <w:t xml:space="preserve">c) n 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- 3</w:t>
        <w:tab/>
        <w:tab/>
        <w:t xml:space="preserve">d) n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- 3</w:t>
      </w:r>
    </w:p>
    <w:p>
      <w:pPr>
        <w:pStyle w:val="Normal"/>
        <w:tabs>
          <w:tab w:val="left" w:pos="180" w:leader="none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rPr/>
      </w:pPr>
      <w:r>
        <w:rPr>
          <w:lang w:val="en-US"/>
        </w:rPr>
        <w:t>Which graph shows the solution for the problem 7n + 2 ≥ 16?</w:t>
      </w:r>
    </w:p>
    <w:p>
      <w:pPr>
        <w:pStyle w:val="Normal"/>
        <w:tabs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ind w:left="720" w:hanging="36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248910" cy="408940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14. Solve for x and express your answer in set notation: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ab/>
        <w:tab/>
        <w:t>2(x + 8) &gt; 4(3 + x)</w:t>
        <w:tab/>
        <w:t xml:space="preserve">    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ab/>
        <w:t>a)  x</w:t>
      </w:r>
      <w:r>
        <w:rPr>
          <w:lang w:val="en-US"/>
        </w:rPr>
        <w:t>&lt;2</w:t>
        <w:tab/>
        <w:tab/>
        <w:t xml:space="preserve">b) </w:t>
      </w:r>
      <w:r>
        <w:rPr/>
        <w:t>x</w:t>
      </w:r>
      <w:r>
        <w:rPr>
          <w:lang w:val="en-US"/>
        </w:rPr>
        <w:t>&lt;4</w:t>
        <w:tab/>
        <w:tab/>
        <w:t xml:space="preserve">c) </w:t>
      </w:r>
      <w:r>
        <w:rPr/>
        <w:t>x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>2</w:t>
        <w:tab/>
        <w:tab/>
        <w:t xml:space="preserve">d) </w:t>
      </w:r>
      <w:r>
        <w:rPr/>
        <w:t>x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>4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15.  Solve for the unknown variable: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ab/>
        <w:tab/>
        <w:t xml:space="preserve">9m – 3 </w:t>
      </w:r>
      <w:r>
        <w:rPr/>
      </w:r>
      <m:oMath xmlns:m="http://schemas.openxmlformats.org/officeDocument/2006/math"/>
      <w:r>
        <w:rPr/>
        <w:t xml:space="preserve"> 3(m – 4)</w:t>
        <w:tab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ab/>
        <w:t xml:space="preserve">a) m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 xml:space="preserve">b) m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ab/>
        <w:t xml:space="preserve">c) m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 xml:space="preserve">d) m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16.  Solve for the unknown variable:</w:t>
      </w:r>
    </w:p>
    <w:p>
      <w:pPr>
        <w:pStyle w:val="Normal"/>
        <w:tabs>
          <w:tab w:val="left" w:pos="720" w:leader="none"/>
        </w:tabs>
        <w:ind w:left="720" w:hanging="360"/>
        <w:rPr>
          <w:lang w:val="en-US"/>
        </w:rPr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lang w:val="en-US"/>
        </w:rPr>
        <w:tab/>
      </w:r>
      <w:r>
        <w:rPr/>
        <w:t xml:space="preserve">a) x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ab/>
        <w:t xml:space="preserve">b) x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ab/>
        <w:t xml:space="preserve">c) x </w:t>
      </w:r>
      <w:r>
        <w:rPr>
          <w:rFonts w:eastAsia="Symbol" w:cs="Symbol" w:ascii="Symbol" w:hAnsi="Symbol"/>
        </w:rPr>
        <w:t></w:t>
      </w:r>
      <w:r>
        <w:rPr/>
        <w:t xml:space="preserve"> 2</w:t>
        <w:tab/>
        <w:tab/>
        <w:tab/>
        <w:t xml:space="preserve">d) x 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n equipment rental company charges a flat rate of $24, plus $14 per day for insurance.  Kyle has $155.  Write an inequality to represent the number of days, </w:t>
      </w:r>
      <w:r>
        <w:rPr>
          <w:i/>
        </w:rPr>
        <w:t>d</w:t>
      </w:r>
      <w:r>
        <w:rPr/>
        <w:t>, for which he can rent equipment.</w:t>
      </w:r>
    </w:p>
    <w:p>
      <w:pPr>
        <w:pStyle w:val="ListParagraph"/>
        <w:numPr>
          <w:ilvl w:val="0"/>
          <w:numId w:val="5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</m:oMath>
      <w:r>
        <w:rPr>
          <w:position w:val="-6"/>
        </w:rPr>
        <w:tab/>
        <w:t xml:space="preserve">b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</m:oMath>
      <w:r>
        <w:rPr>
          <w:position w:val="-6"/>
        </w:rPr>
        <w:tab/>
        <w:t>c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</m:oMath>
      <w:r>
        <w:rPr>
          <w:position w:val="-6"/>
        </w:rPr>
        <w:tab/>
        <w:t xml:space="preserve">d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</m:oMath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en 13 is subtracted from the product of a number and 5, the result is 27.  Find the numb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The length of a rectangular swimming pool is 16 m greater than its width.  The perimeter of the pool is 120 m.  What is the length of the pool?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Jake is thinking of a number.  If you divide his number by 4, then subtract 12, the result is -3.  What is Jake’s number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Which ordered pair belongs to the relation y = -2x + 5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5387975</wp:posOffset>
                </wp:positionH>
                <wp:positionV relativeFrom="paragraph">
                  <wp:posOffset>37465</wp:posOffset>
                </wp:positionV>
                <wp:extent cx="1154430" cy="914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"/>
                              <w:gridCol w:w="936"/>
                            </w:tblGrid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72pt;mso-wrap-distance-left:9pt;mso-wrap-distance-right:9pt;mso-wrap-distance-top:0pt;mso-wrap-distance-bottom:0pt;margin-top:2.95pt;mso-position-vertical-relative:text;margin-left:424.25pt;mso-position-horizontal-relative:page">
                <v:fill opacity="0f"/>
                <v:textbox inset="0in,0in,0in,0in">
                  <w:txbxContent>
                    <w:tbl>
                      <w:tblPr>
                        <w:tblW w:w="18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2"/>
                        <w:gridCol w:w="936"/>
                      </w:tblGrid>
                      <w:tr>
                        <w:trPr/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a) (2,1)</w:t>
        <w:tab/>
        <w:tab/>
        <w:t>b) (2,-9)</w:t>
        <w:tab/>
        <w:t>c) (2,-1)</w:t>
        <w:tab/>
        <w:t>d) (2,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lang w:val="en-US"/>
        </w:rPr>
        <w:t>Which is the rule for the relation shown by the table of valu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fr-FR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010150</wp:posOffset>
            </wp:positionH>
            <wp:positionV relativeFrom="paragraph">
              <wp:posOffset>118110</wp:posOffset>
            </wp:positionV>
            <wp:extent cx="1590675" cy="1581150"/>
            <wp:effectExtent l="0" t="0" r="0" b="0"/>
            <wp:wrapSquare wrapText="bothSides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a) y = 5x + 2</w:t>
        <w:tab/>
        <w:t xml:space="preserve">   b) y = x + 6</w:t>
        <w:tab/>
        <w:t xml:space="preserve">    c) y = 4x + 5        d) y = x + 2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The coordinates of three vertices of a rectangle are shown.  What are the coordinates of the fourth vertex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a) (2,1)</w:t>
        <w:tab/>
        <w:tab/>
        <w:t>b) (2,-1)</w:t>
        <w:tab/>
        <w:t>c) (-2,1)</w:t>
        <w:tab/>
        <w:t xml:space="preserve">d) (-2,-1)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Which ordered pair does </w:t>
      </w:r>
      <w:r>
        <w:rPr>
          <w:u w:val="single"/>
          <w:lang w:val="en-US"/>
        </w:rPr>
        <w:t>not</w:t>
      </w:r>
      <w:r>
        <w:rPr>
          <w:lang w:val="en-US"/>
        </w:rPr>
        <w:t xml:space="preserve"> belong to the relation y = x – 1?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a) (0,-1)</w:t>
        <w:tab/>
        <w:tab/>
        <w:t>b) (0,1)</w:t>
        <w:tab/>
        <w:tab/>
        <w:t>c) (1,0)</w:t>
        <w:tab/>
        <w:tab/>
        <w:t xml:space="preserve">            d) (2,1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In the relation y = </w:t>
      </w:r>
      <w:r>
        <w:rPr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, x can have values – 6, -3, 0, 3, 6.  Which are the corresponding values of y?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a) -1,0,1,2,3</w:t>
        <w:tab/>
        <w:t>b) -5,-6,-7,-8,-9</w:t>
        <w:tab/>
        <w:t>c) 1,2,3,4,5</w:t>
        <w:tab/>
        <w:t>d) 5,6,7,8,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714875</wp:posOffset>
            </wp:positionH>
            <wp:positionV relativeFrom="paragraph">
              <wp:posOffset>109220</wp:posOffset>
            </wp:positionV>
            <wp:extent cx="1123950" cy="100965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Which represents an equation for the rel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lang w:val="fr-FR"/>
        </w:rPr>
        <w:t>a) y = x – 2</w:t>
        <w:tab/>
        <w:t>b) y = 2x + 1</w:t>
        <w:tab/>
        <w:t xml:space="preserve">  c) y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fr-FR"/>
        </w:rPr>
        <w:tab/>
        <w:t xml:space="preserve">d) y = -x + 1 </w:t>
      </w:r>
    </w:p>
    <w:p>
      <w:pPr>
        <w:pStyle w:val="Normal"/>
        <w:ind w:left="720" w:hanging="0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33875</wp:posOffset>
            </wp:positionH>
            <wp:positionV relativeFrom="paragraph">
              <wp:posOffset>274955</wp:posOffset>
            </wp:positionV>
            <wp:extent cx="847725" cy="1066800"/>
            <wp:effectExtent l="0" t="0" r="0" b="0"/>
            <wp:wrapSquare wrapText="bothSides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Which represents an equation for the rel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lang w:val="fr-FR"/>
        </w:rPr>
        <w:t>a) y = x + 2</w:t>
        <w:tab/>
        <w:t xml:space="preserve">   b) y = x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fr-FR"/>
        </w:rPr>
        <w:tab/>
        <w:t xml:space="preserve">    </w:t>
      </w:r>
    </w:p>
    <w:p>
      <w:pPr>
        <w:pStyle w:val="Normal"/>
        <w:ind w:left="720" w:hanging="0"/>
        <w:rPr>
          <w:position w:val="-24"/>
          <w:lang w:val="fr-FR"/>
        </w:rPr>
      </w:pPr>
      <w:r>
        <w:rPr>
          <w:lang w:val="fr-FR"/>
        </w:rPr>
        <w:t>c) y = 2x + 1.5</w:t>
        <w:tab/>
        <w:t xml:space="preserve">  d) y = </w:t>
      </w:r>
      <w:r>
        <w:rPr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20" w:hanging="0"/>
        <w:rPr>
          <w:position w:val="-24"/>
          <w:lang w:val="fr-FR"/>
        </w:rPr>
      </w:pPr>
      <w:r>
        <w:rPr>
          <w:position w:val="-24"/>
          <w:lang w:val="fr-FR"/>
        </w:rPr>
      </w:r>
    </w:p>
    <w:p>
      <w:pPr>
        <w:pStyle w:val="Normal"/>
        <w:ind w:left="360" w:hanging="0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848100</wp:posOffset>
            </wp:positionH>
            <wp:positionV relativeFrom="paragraph">
              <wp:posOffset>72390</wp:posOffset>
            </wp:positionV>
            <wp:extent cx="1981200" cy="1924050"/>
            <wp:effectExtent l="0" t="0" r="0" b="0"/>
            <wp:wrapNone/>
            <wp:docPr id="7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Which graph on this grid has the equation x + 2y = 4? 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a) Graph Q</w:t>
        <w:tab/>
        <w:t xml:space="preserve">     b) Graph P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lang w:val="en-US"/>
        </w:rPr>
        <w:t xml:space="preserve">c) Graph S           d) Graph 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When 3 is added to twice the x value, the result is the same as the y value.”  Which equation shows this rel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a) y = 2x + 3</w:t>
        <w:tab/>
        <w:t xml:space="preserve">   b) 2y = x + 3</w:t>
        <w:tab/>
        <w:t xml:space="preserve">       c) y = 3x + 2          d) y = 3x – 2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Which equation represents the following relation?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657600" cy="771525"/>
            <wp:effectExtent l="0" t="0" r="0" b="0"/>
            <wp:docPr id="8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a) y =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fr-FR"/>
        </w:rPr>
        <w:t xml:space="preserve">       b) y = 4x + 3      c) y = 3x        d) y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fr-FR"/>
        </w:rPr>
        <w:t xml:space="preserve">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Plot each point on a Cartesian coordinate system.  Which points are on the x axis? </w:t>
      </w:r>
      <w:r>
        <w:rPr>
          <w:b/>
        </w:rPr>
        <w:t>Circle multiple answers.</w:t>
      </w:r>
    </w:p>
    <w:p>
      <w:pPr>
        <w:pStyle w:val="Normal"/>
        <w:rPr/>
      </w:pPr>
      <w:r>
        <w:rPr/>
        <w:tab/>
        <w:t>a) (-2,0)</w:t>
        <w:tab/>
        <w:tab/>
        <w:t>b) (0,0)</w:t>
        <w:tab/>
        <w:tab/>
        <w:t>c) (0,-3)</w:t>
        <w:tab/>
        <w:t>d) (5,0)</w:t>
        <w:tab/>
        <w:tab/>
        <w:t>e) (-4,-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85725</wp:posOffset>
            </wp:positionH>
            <wp:positionV relativeFrom="paragraph">
              <wp:posOffset>228600</wp:posOffset>
            </wp:positionV>
            <wp:extent cx="2400300" cy="3086100"/>
            <wp:effectExtent l="0" t="0" r="0" b="0"/>
            <wp:wrapNone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122" t="36472" r="55485" b="18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819400</wp:posOffset>
            </wp:positionH>
            <wp:positionV relativeFrom="paragraph">
              <wp:posOffset>121920</wp:posOffset>
            </wp:positionV>
            <wp:extent cx="3390900" cy="3362325"/>
            <wp:effectExtent l="0" t="0" r="0" b="0"/>
            <wp:wrapNone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0826" t="39935" r="47914" b="10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Graph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ab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Graph 2x – 5y = 5</w:t>
      </w:r>
    </w:p>
    <w:p>
      <w:pPr>
        <w:pStyle w:val="Normal"/>
        <w:ind w:left="720" w:hanging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657475</wp:posOffset>
            </wp:positionH>
            <wp:positionV relativeFrom="paragraph">
              <wp:posOffset>24765</wp:posOffset>
            </wp:positionV>
            <wp:extent cx="2473325" cy="2819400"/>
            <wp:effectExtent l="0" t="0" r="0" b="0"/>
            <wp:wrapTight wrapText="bothSides">
              <wp:wrapPolygon edited="0">
                <wp:start x="6349" y="19398"/>
                <wp:lineTo x="6349" y="17725"/>
                <wp:lineTo x="5184" y="17725"/>
                <wp:lineTo x="5184" y="19398"/>
                <wp:lineTo x="6349" y="19398"/>
              </wp:wrapPolygon>
            </wp:wrapTight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0622" t="43488" r="53123" b="8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76200</wp:posOffset>
            </wp:positionH>
            <wp:positionV relativeFrom="paragraph">
              <wp:posOffset>34290</wp:posOffset>
            </wp:positionV>
            <wp:extent cx="2171700" cy="2809875"/>
            <wp:effectExtent l="0" t="0" r="0" b="0"/>
            <wp:wrapTight wrapText="bothSides">
              <wp:wrapPolygon edited="0">
                <wp:start x="5944" y="16862"/>
                <wp:lineTo x="5944" y="15324"/>
                <wp:lineTo x="4847" y="15324"/>
                <wp:lineTo x="4847" y="16862"/>
                <wp:lineTo x="5944" y="16862"/>
              </wp:wrapPolygon>
            </wp:wrapTight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0767" t="41154" r="58346" b="15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en-US"/>
        </w:rPr>
        <w:t>True or False.</w:t>
      </w:r>
      <w:r>
        <w:rPr>
          <w:lang w:val="en-US"/>
        </w:rPr>
        <w:t xml:space="preserve">  The point (-3,10) lies on the line y= -4x +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Which choice best describes the line defined by the equation y = -4x + 2? </w:t>
      </w:r>
    </w:p>
    <w:p>
      <w:pPr>
        <w:pStyle w:val="Normal"/>
        <w:ind w:left="780" w:hanging="0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Hint</w:t>
      </w:r>
      <w:r>
        <w:rPr>
          <w:lang w:val="en-US"/>
        </w:rPr>
        <w:t>:  graph the line first.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>a) rising to the right</w:t>
        <w:tab/>
        <w:t>b) falling to the right</w:t>
        <w:tab/>
        <w:t>c) horizontal</w:t>
        <w:tab/>
        <w:t>d) vertical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Which of the following lines is represented by the equation x=2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57175</wp:posOffset>
            </wp:positionH>
            <wp:positionV relativeFrom="paragraph">
              <wp:posOffset>130175</wp:posOffset>
            </wp:positionV>
            <wp:extent cx="4229100" cy="3495675"/>
            <wp:effectExtent l="0" t="0" r="0" b="0"/>
            <wp:wrapTight wrapText="bothSides">
              <wp:wrapPolygon edited="0">
                <wp:start x="-95" y="-1003"/>
                <wp:lineTo x="-95" y="28379"/>
                <wp:lineTo x="21599" y="28379"/>
                <wp:lineTo x="21599" y="-1003"/>
                <wp:lineTo x="-95" y="-1003"/>
              </wp:wrapPolygon>
            </wp:wrapTight>
            <wp:docPr id="1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3407" r="-9" b="23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Choose the graph for the line with equation y=-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71500</wp:posOffset>
            </wp:positionH>
            <wp:positionV relativeFrom="paragraph">
              <wp:posOffset>15240</wp:posOffset>
            </wp:positionV>
            <wp:extent cx="3000375" cy="2421255"/>
            <wp:effectExtent l="0" t="0" r="0" b="0"/>
            <wp:wrapTight wrapText="bothSides">
              <wp:wrapPolygon edited="0">
                <wp:start x="1080" y="13570"/>
                <wp:lineTo x="1080" y="11250"/>
                <wp:lineTo x="-589" y="11250"/>
                <wp:lineTo x="-589" y="13570"/>
                <wp:lineTo x="1080" y="13570"/>
              </wp:wrapPolygon>
            </wp:wrapTight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471" t="21954" r="50016" b="16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This pattern of unit squares continues.  Which equation below relates the number of squares, </w:t>
      </w:r>
      <w:r>
        <w:rPr>
          <w:i/>
          <w:lang w:val="en-US"/>
        </w:rPr>
        <w:t>n</w:t>
      </w:r>
      <w:r>
        <w:rPr>
          <w:lang w:val="en-US"/>
        </w:rPr>
        <w:t xml:space="preserve">, to the figure number, </w:t>
      </w:r>
      <w:r>
        <w:rPr>
          <w:i/>
          <w:lang w:val="en-US"/>
        </w:rPr>
        <w:t>f</w:t>
      </w:r>
      <w:r>
        <w:rPr>
          <w:lang w:val="en-US"/>
        </w:rPr>
        <w:t>?</w:t>
      </w:r>
    </w:p>
    <w:p>
      <w:pPr>
        <w:pStyle w:val="ListParagraph"/>
        <w:ind w:left="780"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039110" cy="916940"/>
            <wp:effectExtent l="0" t="0" r="0" b="0"/>
            <wp:docPr id="15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14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3"/>
        </w:numPr>
        <w:rPr>
          <w:lang w:val="en-US"/>
        </w:rPr>
      </w:pPr>
      <w:r>
        <w:rPr>
          <w:lang w:val="en-US"/>
        </w:rPr>
        <w:t>n = 3f + 4</w:t>
        <w:tab/>
        <w:tab/>
        <w:t>b) n = 3f + 1</w:t>
        <w:tab/>
        <w:tab/>
        <w:t>c) f = 3n + 1</w:t>
        <w:tab/>
        <w:tab/>
        <w:t>d) f = 4 + 3n</w:t>
      </w:r>
    </w:p>
    <w:p>
      <w:pPr>
        <w:pStyle w:val="ListParagraph"/>
        <w:ind w:left="114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4"/>
        </w:numPr>
        <w:rPr>
          <w:lang w:val="en-US"/>
        </w:rPr>
      </w:pPr>
      <w:r>
        <w:rPr>
          <w:lang w:val="en-US"/>
        </w:rPr>
        <w:t>The cost to rent a piece of equipment is $24, plus $8.27 per hour.  Calculate the cost of renting the equipment for 6 h.</w:t>
      </w:r>
    </w:p>
    <w:p>
      <w:pPr>
        <w:pStyle w:val="ListParagraph"/>
        <w:ind w:left="7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$1190.88</w:t>
        <w:tab/>
        <w:tab/>
        <w:t>b) $73.62</w:t>
        <w:tab/>
        <w:tab/>
        <w:t>c) $193.62</w:t>
        <w:tab/>
        <w:tab/>
        <w:t>d) $38.27</w:t>
      </w:r>
    </w:p>
    <w:p>
      <w:pPr>
        <w:pStyle w:val="Normal"/>
        <w:ind w:left="7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lang w:val="en-US"/>
        </w:rPr>
        <w:t>This graph represents a linear relation.  Determine the value of x when y = -2.</w:t>
      </w:r>
    </w:p>
    <w:p>
      <w:pPr>
        <w:pStyle w:val="ListParagraph"/>
        <w:ind w:left="7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09575</wp:posOffset>
            </wp:positionH>
            <wp:positionV relativeFrom="paragraph">
              <wp:posOffset>129540</wp:posOffset>
            </wp:positionV>
            <wp:extent cx="2305050" cy="2324100"/>
            <wp:effectExtent l="0" t="0" r="0" b="0"/>
            <wp:wrapNone/>
            <wp:docPr id="16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7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7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7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7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6"/>
        </w:numPr>
        <w:rPr>
          <w:lang w:val="en-US"/>
        </w:rPr>
      </w:pPr>
      <w:r>
        <w:rPr>
          <w:lang w:val="en-US"/>
        </w:rPr>
        <w:t>-1</w:t>
        <w:tab/>
        <w:tab/>
        <w:t>b) -0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ind w:left="114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c) 0.5</w:t>
        <w:tab/>
        <w:tab/>
        <w:t>d) -1.5</w:t>
      </w:r>
    </w:p>
    <w:p>
      <w:pPr>
        <w:pStyle w:val="ListParagraph"/>
        <w:ind w:left="7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540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540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540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540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540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540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s graph represents a linear relation.  Determine the value of y when x = -5.</w:t>
      </w:r>
    </w:p>
    <w:p>
      <w:pPr>
        <w:pStyle w:val="ListParagraph"/>
        <w:ind w:left="7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42925</wp:posOffset>
            </wp:positionH>
            <wp:positionV relativeFrom="paragraph">
              <wp:posOffset>36830</wp:posOffset>
            </wp:positionV>
            <wp:extent cx="2105025" cy="2482215"/>
            <wp:effectExtent l="0" t="0" r="0" b="0"/>
            <wp:wrapNone/>
            <wp:docPr id="17" name="Picture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9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7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ind w:left="5040" w:firstLine="720"/>
        <w:rPr/>
      </w:pPr>
      <w:r>
        <w:rPr>
          <w:lang w:val="en-US"/>
        </w:rPr>
        <w:t>7</w:t>
        <w:tab/>
        <w:t>b) 3</w:t>
        <w:tab/>
        <w:t>c) 1</w:t>
        <w:tab/>
        <w:tab/>
        <w:t>d) 2</w:t>
      </w:r>
    </w:p>
    <w:p>
      <w:pPr>
        <w:pStyle w:val="ListParagraph"/>
        <w:ind w:left="7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7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7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772025</wp:posOffset>
            </wp:positionH>
            <wp:positionV relativeFrom="paragraph">
              <wp:posOffset>95250</wp:posOffset>
            </wp:positionV>
            <wp:extent cx="2057400" cy="2552700"/>
            <wp:effectExtent l="0" t="0" r="0" b="0"/>
            <wp:wrapNone/>
            <wp:docPr id="18" name="Pictur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0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7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7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7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7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7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7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7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7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7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4"/>
        </w:numPr>
        <w:rPr>
          <w:lang w:val="en-US"/>
        </w:rPr>
      </w:pPr>
      <w:r>
        <w:rPr>
          <w:lang w:val="en-US"/>
        </w:rPr>
        <w:t>A car travels at a constant speed.  The graph shows how the distance</w:t>
      </w:r>
    </w:p>
    <w:p>
      <w:pPr>
        <w:pStyle w:val="ListParagraph"/>
        <w:ind w:left="78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  the car changes with time.  Estimate the time it takes to travel 270km.</w:t>
      </w:r>
    </w:p>
    <w:p>
      <w:pPr>
        <w:pStyle w:val="ListParagraph"/>
        <w:numPr>
          <w:ilvl w:val="0"/>
          <w:numId w:val="7"/>
        </w:numPr>
        <w:ind w:left="1800" w:hanging="360"/>
        <w:rPr>
          <w:lang w:val="en-US"/>
        </w:rPr>
      </w:pPr>
      <w:r>
        <w:rPr>
          <w:lang w:val="en-US"/>
        </w:rPr>
        <w:t>1 h</w:t>
        <w:tab/>
        <w:tab/>
        <w:t>b) 12 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rPr/>
      </w:pPr>
      <w:r>
        <w:rPr>
          <w:lang w:val="en-US"/>
        </w:rPr>
        <w:t>c)   11 h</w:t>
        <w:tab/>
        <w:t>d) 13 h</w:t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1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1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1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38:00Z</dcterms:created>
  <dc:creator>nbdoe</dc:creator>
  <dc:description/>
  <dc:language>en-US</dc:language>
  <cp:lastModifiedBy>ED18</cp:lastModifiedBy>
  <cp:lastPrinted>2012-05-24T08:28:00Z</cp:lastPrinted>
  <dcterms:modified xsi:type="dcterms:W3CDTF">2012-05-31T13:38:00Z</dcterms:modified>
  <cp:revision>2</cp:revision>
  <dc:subject/>
  <dc:title>Math 9</dc:title>
</cp:coreProperties>
</file>